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22 г. </w:t>
        <w:tab/>
        <w:tab/>
        <w:tab/>
        <w:tab/>
        <w:t xml:space="preserve">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>«Шилкинский район» 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2021 год, 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твердить отчет об исполнении бюджета муниципального района в следующих суммах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по доходам в сумме 1 450 494,4 тыс. рублей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по расходам в сумме 1 432 807,9 тыс. рублей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профицит 17 686,5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В. Воробьёв</w:t>
      </w:r>
      <w:r>
        <w:br w:type="page"/>
      </w:r>
    </w:p>
    <w:p>
      <w:pPr>
        <w:pStyle w:val="Normal"/>
        <w:jc w:val="center"/>
        <w:rPr/>
      </w:pPr>
      <w:r>
        <w:rPr/>
        <w:t xml:space="preserve">ПОЯСНИТЕЛЬНАЯ ЗАПИСКА ОБ ИСПОЛНЕНИИ БЮДЖЕТА МУНИЦИПАЛЬНОГО РАЙОНА «ШИЛКИНСКИЙ РАЙОН» </w:t>
      </w:r>
    </w:p>
    <w:p>
      <w:pPr>
        <w:pStyle w:val="Normal"/>
        <w:jc w:val="center"/>
        <w:rPr/>
      </w:pPr>
      <w:r>
        <w:rPr/>
        <w:t>ЗА 2021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iCs/>
        </w:rPr>
        <w:t>Исполнение бюджета района по доходам за 2021 год</w:t>
      </w:r>
      <w:r>
        <w:rPr/>
        <w:t xml:space="preserve"> обеспечено в сумме 1 450 494,4 тыс. руб., из них собственные доходы составили в сумме 301 330,6 тыс.руб. или 103,4% к уточнённым бюджетным назначениям (291 342,7 тыс. руб.), безвозмездные поступления составили 1 148 762,2 тыс. руб. или 97,7% к уточнённым бюджетным назначениям (1 176 091,0 тыс. руб.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2021 год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37"/>
        <w:gridCol w:w="1283"/>
        <w:gridCol w:w="1260"/>
        <w:gridCol w:w="1260"/>
        <w:gridCol w:w="1080"/>
        <w:gridCol w:w="108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 2020 год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2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21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21 г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 275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 3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 3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9 987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 710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 46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 2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 83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 68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2 6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9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70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, производимым на территории Российской Федер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24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4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29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61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28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73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9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 431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6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388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46,1</w:t>
            </w:r>
          </w:p>
        </w:tc>
      </w:tr>
      <w:tr>
        <w:trPr>
          <w:trHeight w:val="6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4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5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8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57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6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27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3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7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48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6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8 264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76 0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48 7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7 328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возврата остатков средств, имеющих целевое 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90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7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7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47 75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67 8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50 4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7 340,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структуре полученных доходов бюджета за 2021 год собственные доходы составили 20,8%, безвозмездные поступления составили 79,2 %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сравнению с прошлым годом общий объем доходов с учетом безвозмездных поступлений увеличился на 202 734,7 тыс. руб., в т.ч. по собственным доходам на 31 054,7 тыс. руб., по безвозмездным поступлениям на 170 498,0 тыс.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общем объёме собственных доходов </w:t>
      </w:r>
      <w:r>
        <w:rPr>
          <w:i/>
          <w:iCs/>
        </w:rPr>
        <w:t xml:space="preserve">налоговые доходы </w:t>
      </w:r>
      <w:r>
        <w:rPr/>
        <w:t>составили 295 299,9 тыс. руб. или 98,0 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ибольший удельный вес занимали поступления по следующим налогам и сборам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по налогу на доходы физических лиц –69,4 % от поступивших налогов (204 996,7</w:t>
      </w:r>
      <w:r>
        <w:rPr>
          <w:sz w:val="20"/>
          <w:szCs w:val="20"/>
        </w:rPr>
        <w:t xml:space="preserve"> </w:t>
      </w:r>
      <w:r>
        <w:rPr/>
        <w:t>тыс. руб.)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по налогу на добычу полезных ископаемых – 15,9 % (46 954,7 тыс. руб.)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акцизы по подакцизным товарам –7,7 % (22 776,3</w:t>
      </w:r>
      <w:r>
        <w:rPr>
          <w:sz w:val="20"/>
          <w:szCs w:val="20"/>
        </w:rPr>
        <w:t xml:space="preserve"> </w:t>
      </w:r>
      <w:r>
        <w:rPr/>
        <w:t>тыс. руб.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iCs/>
        </w:rPr>
        <w:t>Неналоговые доходы</w:t>
      </w:r>
      <w:r>
        <w:rPr/>
        <w:t xml:space="preserve"> в общем объеме собственных доходов составляют 6 030,7 тыс. руб. или 2,0 %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ибольший удельный вес занимают следующие доходы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доходы от использования имущества – 58,8 % (3 545,6 тыс. руб.)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штрафы, санкции, возмещение ущерба – 28,5% (1 718,0тыс. руб.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ab/>
      </w:r>
      <w:r>
        <w:rPr>
          <w:i/>
        </w:rPr>
        <w:t>Исполнение по безвозмездным поступлениям</w:t>
      </w:r>
      <w:r>
        <w:rPr/>
        <w:t>, подлежащим перечислению в бюджет района, составило 1 149 747,4</w:t>
      </w:r>
      <w:r>
        <w:rPr>
          <w:sz w:val="20"/>
          <w:szCs w:val="20"/>
        </w:rPr>
        <w:t xml:space="preserve"> </w:t>
      </w:r>
      <w:r>
        <w:rPr/>
        <w:t>тыс. руб., в т.ч.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тации от других уровней бюджетной системы РФ в сумме </w:t>
      </w:r>
      <w:r>
        <w:rPr>
          <w:bCs/>
        </w:rPr>
        <w:t>268 259,5</w:t>
      </w:r>
      <w:r>
        <w:rPr>
          <w:b/>
          <w:bCs/>
          <w:sz w:val="20"/>
          <w:szCs w:val="20"/>
        </w:rPr>
        <w:t xml:space="preserve"> </w:t>
      </w:r>
      <w:r>
        <w:rPr/>
        <w:t>тыс. руб. или 100,0 % к уточнённым бюджетным назначения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убвенции от других уровней бюджетной системы РФ в сумме </w:t>
      </w:r>
      <w:r>
        <w:rPr>
          <w:bCs/>
        </w:rPr>
        <w:t xml:space="preserve">516 045,1 </w:t>
      </w:r>
      <w:r>
        <w:rPr/>
        <w:t>тыс. руб. или 99,7 % к уточнённым бюджетным назначения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убсидии от других бюджетов бюджетной системы РФ в сумме </w:t>
      </w:r>
      <w:r>
        <w:rPr>
          <w:bCs/>
        </w:rPr>
        <w:t>206 024,6</w:t>
      </w:r>
      <w:r>
        <w:rPr>
          <w:b/>
          <w:bCs/>
          <w:sz w:val="20"/>
          <w:szCs w:val="20"/>
        </w:rPr>
        <w:t xml:space="preserve"> </w:t>
      </w:r>
      <w:r>
        <w:rPr/>
        <w:t xml:space="preserve"> тыс. руб. или 98,1 % к уточнённым бюджетным назначения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ые межбюджетные трансферты в сумме </w:t>
      </w:r>
      <w:r>
        <w:rPr>
          <w:bCs/>
        </w:rPr>
        <w:t>158 433,4</w:t>
      </w:r>
      <w:r>
        <w:rPr>
          <w:b/>
          <w:bCs/>
          <w:sz w:val="20"/>
          <w:szCs w:val="20"/>
        </w:rPr>
        <w:t xml:space="preserve"> </w:t>
      </w:r>
      <w:r>
        <w:rPr/>
        <w:t>тыс. руб. или 87,8 %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прочие межбюджетные трансферты в сумме 984,8 тыс. руб. или 100%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данные по каждому виду безвозмездных перечислений изложены в приложении №2). </w:t>
      </w:r>
    </w:p>
    <w:p>
      <w:pPr>
        <w:pStyle w:val="Normal"/>
        <w:jc w:val="both"/>
        <w:rPr/>
      </w:pPr>
      <w:r>
        <w:rPr/>
        <w:tab/>
        <w:t>В доходную часть внесены изменения в соответствии с Законом Забайкальского края «О внесении изменений в бюджет Забайкальского края на 2021 год и плановый период 2022-2023 г.г.» от 29.12.2021г. № 1897-ЗЗК:</w:t>
      </w:r>
    </w:p>
    <w:p>
      <w:pPr>
        <w:pStyle w:val="Normal"/>
        <w:jc w:val="both"/>
        <w:rPr/>
      </w:pPr>
      <w:r>
        <w:rPr/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5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</w:tr>
      <w:tr>
        <w:trPr>
          <w:trHeight w:val="22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76,2</w:t>
            </w:r>
          </w:p>
        </w:tc>
      </w:tr>
      <w:tr>
        <w:trPr>
          <w:trHeight w:val="27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1,9</w:t>
            </w:r>
          </w:p>
        </w:tc>
      </w:tr>
      <w:tr>
        <w:trPr>
          <w:trHeight w:val="25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88,1</w:t>
            </w:r>
          </w:p>
        </w:tc>
      </w:tr>
    </w:tbl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Cs/>
          <w:i/>
          <w:iCs/>
        </w:rPr>
        <w:t>Расходная часть бюджета муниципального района за 2021 год</w:t>
      </w:r>
      <w:r>
        <w:rPr/>
        <w:t xml:space="preserve"> исполнена в сумме 1 432 807,9 тыс. руб. или 97,2 % к уточненным бюджетным назначениям и 98,8 % к полученным доходам. 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166"/>
        <w:gridCol w:w="1183"/>
        <w:gridCol w:w="1166"/>
        <w:gridCol w:w="1424"/>
        <w:gridCol w:w="1309"/>
        <w:gridCol w:w="1225"/>
      </w:tblGrid>
      <w:tr>
        <w:trPr/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 2020 год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20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21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21 года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088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473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615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857,9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8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7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10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7,6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39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453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150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303,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455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409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508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 901,7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5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0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0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 385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 150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 127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 023,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624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942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919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,3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56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26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621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5,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00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21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1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9,3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85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419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392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6,8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56 268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73 544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32 807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0 736,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езультатам фактического исполнения расходной части бюджета муниципального района приоритетными направлениями в расходовании бюджетных средств, как и в предыдущие годы, остаются расходы на социально-культурную сферу – 73,6 %, в т.ч.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Образование – 65,8 %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Социальная политика –1,9 %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Культура – 4,0 %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Спорт и физическая культура – 1,8%</w:t>
      </w:r>
    </w:p>
    <w:p>
      <w:pPr>
        <w:pStyle w:val="Normal"/>
        <w:ind w:firstLine="709"/>
        <w:jc w:val="both"/>
        <w:rPr/>
      </w:pPr>
      <w:r>
        <w:rPr/>
        <w:t>По итогам исполнения бюджета муниципального района за 2021 год обеспечение расходных обязательств в части исполнения принятых целевых муниципальных программ составило 3 086,1 или 99,1 % от уточненных годовых бюджетных назначений:</w:t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1508"/>
        <w:gridCol w:w="1384"/>
        <w:gridCol w:w="1383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стойчивое развитие сельских территорий муниципального района «Шилкинский район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0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1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1 год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1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1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115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86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105 973,9 тыс. рублей или 99,9 % от годовых бюджетных назначений, с увеличением к уровню 2020 года на 26 301,2 тыс. руб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Объём муниципального долга</w:t>
      </w:r>
      <w:r>
        <w:rPr/>
        <w:t xml:space="preserve"> по состоянию на 01.01.2022 года, согласно долговой книги, составил </w:t>
      </w:r>
      <w:r>
        <w:rPr>
          <w:szCs w:val="32"/>
        </w:rPr>
        <w:t xml:space="preserve">34 837,2 </w:t>
      </w:r>
      <w:r>
        <w:rPr/>
        <w:t>тыс. руб</w:t>
      </w:r>
      <w:r>
        <w:rPr>
          <w:i/>
        </w:rPr>
        <w:t>.</w:t>
      </w:r>
      <w:r>
        <w:rPr/>
        <w:t xml:space="preserve"> или 11,8 % объема доходов местного бюджета без учета финансовой помощи из бюджетов других уровней (295 299,9тыс. руб.). Объем муниципального долга за 2021 год снизился на 9 477,9 тыс. рублей за счет погашения долговых обязательст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Объем расходов на обслуживание муниципального долга за 2021 год составил 33,5 тыс. руб. или 0,002 % от суммы расходов районного бюджета, что соответствует ст. 111 БК РФ и не превышает 15 % от расходов муниципального бюджета. Снижение расходов на обслуживание муниципального долга в сравнении с аналогичным периодом прошлого года составил 3,9 тыс. руб.</w:t>
      </w:r>
    </w:p>
    <w:p>
      <w:pPr>
        <w:pStyle w:val="Normal"/>
        <w:ind w:firstLine="709"/>
        <w:jc w:val="both"/>
        <w:rPr/>
      </w:pPr>
      <w:r>
        <w:rPr/>
        <w:t>В течение 2021 года в бюджет муниципального района поступило дополнительной финансовой помощи в виде дотации на обеспечение сбалансированности в сумме 23 175,0 тыс. рублей. Бюджетные кредиты не привлекались.</w:t>
      </w:r>
    </w:p>
    <w:p>
      <w:pPr>
        <w:pStyle w:val="Normal"/>
        <w:ind w:firstLine="709"/>
        <w:jc w:val="both"/>
        <w:rPr/>
      </w:pPr>
      <w:r>
        <w:rPr/>
        <w:t>В расходную часть внесены следующие измен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За счет средств межбюджетных трансфертов в соответствии с Законом Забайкальского края «О внесении изменений в бюджет Забайкальского края на 2021 год и плановый период 2022-2023 г.г.» от 29.12.2021г. № 1897-ЗЗК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31"/>
      </w:tblGrid>
      <w:tr>
        <w:trPr>
          <w:trHeight w:val="276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276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13 0000092300 87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11,9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71218 6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776,2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788,1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Изменение классификации согласно рекомендаций о применении кодов бюджетной классификации Министерства финансов Забайкальского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9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3335"/>
        <w:gridCol w:w="1260"/>
      </w:tblGrid>
      <w:tr>
        <w:trPr>
          <w:trHeight w:val="3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707 0000071432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,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1101 0000071432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505 00000Д804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505 00000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923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Д804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 267,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 267,6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По приказу руководителя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 в части выполнения условий заключенных Соглашений о предоставлении бюджету муниципального района межбюджетных трансфертов: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9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3335"/>
        <w:gridCol w:w="1260"/>
      </w:tblGrid>
      <w:tr>
        <w:trPr>
          <w:trHeight w:val="3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02 0000029300 120</w:t>
            </w:r>
          </w:p>
          <w:p>
            <w:pPr>
              <w:pStyle w:val="Normal"/>
              <w:rPr/>
            </w:pPr>
            <w:r>
              <w:rPr/>
              <w:t>901 0104 0000029400 120</w:t>
            </w:r>
          </w:p>
          <w:p>
            <w:pPr>
              <w:pStyle w:val="Normal"/>
              <w:rPr/>
            </w:pPr>
            <w:r>
              <w:rPr/>
              <w:t>901 0103 0000024799 110</w:t>
            </w:r>
          </w:p>
          <w:p>
            <w:pPr>
              <w:pStyle w:val="Normal"/>
              <w:rPr/>
            </w:pPr>
            <w:r>
              <w:rPr/>
              <w:t>901 0405 0000020400 120</w:t>
            </w:r>
          </w:p>
          <w:p>
            <w:pPr>
              <w:pStyle w:val="Normal"/>
              <w:rPr/>
            </w:pPr>
            <w:r>
              <w:rPr/>
              <w:t>902 0103 0000020400 120</w:t>
            </w:r>
          </w:p>
          <w:p>
            <w:pPr>
              <w:pStyle w:val="Normal"/>
              <w:rPr/>
            </w:pPr>
            <w:r>
              <w:rPr/>
              <w:t>902 0106 0000022500 120</w:t>
            </w:r>
          </w:p>
          <w:p>
            <w:pPr>
              <w:pStyle w:val="Normal"/>
              <w:rPr/>
            </w:pPr>
            <w:r>
              <w:rPr/>
              <w:t>902 0106 0000029400 120</w:t>
            </w:r>
          </w:p>
          <w:p>
            <w:pPr>
              <w:pStyle w:val="Normal"/>
              <w:rPr/>
            </w:pPr>
            <w:r>
              <w:rPr/>
              <w:t>904 0703 0000042399 240</w:t>
            </w:r>
          </w:p>
          <w:p>
            <w:pPr>
              <w:pStyle w:val="Normal"/>
              <w:rPr/>
            </w:pPr>
            <w:r>
              <w:rPr/>
              <w:t>904 0703 0000042399 610</w:t>
            </w:r>
          </w:p>
          <w:p>
            <w:pPr>
              <w:pStyle w:val="Normal"/>
              <w:rPr/>
            </w:pPr>
            <w:r>
              <w:rPr/>
              <w:t>904 0804 0000029400 120</w:t>
            </w:r>
          </w:p>
          <w:p>
            <w:pPr>
              <w:pStyle w:val="Normal"/>
              <w:rPr/>
            </w:pPr>
            <w:r>
              <w:rPr/>
              <w:t>926 0701 0000042099 240</w:t>
            </w:r>
          </w:p>
          <w:p>
            <w:pPr>
              <w:pStyle w:val="Normal"/>
              <w:rPr/>
            </w:pPr>
            <w:r>
              <w:rPr/>
              <w:t>926 0701 00000</w:t>
            </w:r>
            <w:r>
              <w:rPr>
                <w:lang w:val="en-US"/>
              </w:rPr>
              <w:t>S</w:t>
            </w:r>
            <w:r>
              <w:rPr/>
              <w:t>8180 610</w:t>
            </w:r>
          </w:p>
          <w:p>
            <w:pPr>
              <w:pStyle w:val="Normal"/>
              <w:rPr/>
            </w:pPr>
            <w:r>
              <w:rPr/>
              <w:t>926 0702 0000042199 240</w:t>
            </w:r>
          </w:p>
          <w:p>
            <w:pPr>
              <w:pStyle w:val="Normal"/>
              <w:rPr/>
            </w:pPr>
            <w:r>
              <w:rPr/>
              <w:t>926 0702 0000042199 610</w:t>
            </w:r>
          </w:p>
          <w:p>
            <w:pPr>
              <w:pStyle w:val="Normal"/>
              <w:rPr/>
            </w:pPr>
            <w:r>
              <w:rPr/>
              <w:t>926 0703 0000042399 610</w:t>
            </w:r>
          </w:p>
          <w:p>
            <w:pPr>
              <w:pStyle w:val="Normal"/>
              <w:rPr/>
            </w:pPr>
            <w:r>
              <w:rPr/>
              <w:t>926 0703 00000</w:t>
            </w:r>
            <w:r>
              <w:rPr>
                <w:lang w:val="en-US"/>
              </w:rPr>
              <w:t>S</w:t>
            </w:r>
            <w:r>
              <w:rPr/>
              <w:t>1101 610</w:t>
            </w:r>
          </w:p>
          <w:p>
            <w:pPr>
              <w:pStyle w:val="Normal"/>
              <w:rPr/>
            </w:pPr>
            <w:r>
              <w:rPr/>
              <w:t>926 0709 0000029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  <w:p>
            <w:pPr>
              <w:pStyle w:val="Normal"/>
              <w:jc w:val="right"/>
              <w:rPr/>
            </w:pPr>
            <w:r>
              <w:rPr/>
              <w:t>203,3</w:t>
            </w:r>
          </w:p>
          <w:p>
            <w:pPr>
              <w:pStyle w:val="Normal"/>
              <w:jc w:val="right"/>
              <w:rPr/>
            </w:pPr>
            <w:r>
              <w:rPr/>
              <w:t>107,3</w:t>
            </w:r>
          </w:p>
          <w:p>
            <w:pPr>
              <w:pStyle w:val="Normal"/>
              <w:jc w:val="right"/>
              <w:rPr/>
            </w:pPr>
            <w:r>
              <w:rPr/>
              <w:t>62,0</w:t>
            </w:r>
          </w:p>
          <w:p>
            <w:pPr>
              <w:pStyle w:val="Normal"/>
              <w:jc w:val="right"/>
              <w:rPr/>
            </w:pPr>
            <w:r>
              <w:rPr/>
              <w:t>1,9</w:t>
            </w:r>
          </w:p>
          <w:p>
            <w:pPr>
              <w:pStyle w:val="Normal"/>
              <w:jc w:val="right"/>
              <w:rPr/>
            </w:pPr>
            <w:r>
              <w:rPr/>
              <w:t>0,6</w:t>
            </w:r>
          </w:p>
          <w:p>
            <w:pPr>
              <w:pStyle w:val="Normal"/>
              <w:jc w:val="right"/>
              <w:rPr/>
            </w:pPr>
            <w:r>
              <w:rPr/>
              <w:t>53,1</w:t>
            </w:r>
          </w:p>
          <w:p>
            <w:pPr>
              <w:pStyle w:val="Normal"/>
              <w:jc w:val="right"/>
              <w:rPr/>
            </w:pPr>
            <w:r>
              <w:rPr/>
              <w:t>0,8</w:t>
            </w:r>
          </w:p>
          <w:p>
            <w:pPr>
              <w:pStyle w:val="Normal"/>
              <w:jc w:val="right"/>
              <w:rPr/>
            </w:pPr>
            <w:r>
              <w:rPr/>
              <w:t>3,8</w:t>
            </w:r>
          </w:p>
          <w:p>
            <w:pPr>
              <w:pStyle w:val="Normal"/>
              <w:jc w:val="right"/>
              <w:rPr/>
            </w:pPr>
            <w:r>
              <w:rPr/>
              <w:t>25,1</w:t>
            </w:r>
          </w:p>
          <w:p>
            <w:pPr>
              <w:pStyle w:val="Normal"/>
              <w:jc w:val="right"/>
              <w:rPr/>
            </w:pPr>
            <w:r>
              <w:rPr/>
              <w:t>0,9</w:t>
            </w:r>
          </w:p>
          <w:p>
            <w:pPr>
              <w:pStyle w:val="Normal"/>
              <w:jc w:val="right"/>
              <w:rPr/>
            </w:pPr>
            <w:r>
              <w:rPr/>
              <w:t>0,2</w:t>
            </w:r>
          </w:p>
          <w:p>
            <w:pPr>
              <w:pStyle w:val="Normal"/>
              <w:jc w:val="right"/>
              <w:rPr/>
            </w:pPr>
            <w:r>
              <w:rPr/>
              <w:t>14,9</w:t>
            </w:r>
          </w:p>
          <w:p>
            <w:pPr>
              <w:pStyle w:val="Normal"/>
              <w:jc w:val="right"/>
              <w:rPr/>
            </w:pPr>
            <w:r>
              <w:rPr/>
              <w:t>2 731,7</w:t>
            </w:r>
          </w:p>
          <w:p>
            <w:pPr>
              <w:pStyle w:val="Normal"/>
              <w:jc w:val="right"/>
              <w:rPr/>
            </w:pPr>
            <w:r>
              <w:rPr/>
              <w:t>10,5</w:t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03 0000020400 240</w:t>
            </w:r>
          </w:p>
          <w:p>
            <w:pPr>
              <w:pStyle w:val="Normal"/>
              <w:rPr/>
            </w:pPr>
            <w:r>
              <w:rPr/>
              <w:t>902 0103 0000021100 120</w:t>
            </w:r>
          </w:p>
          <w:p>
            <w:pPr>
              <w:pStyle w:val="Normal"/>
              <w:rPr/>
            </w:pPr>
            <w:r>
              <w:rPr/>
              <w:t>902 0106 0000020400 120</w:t>
            </w:r>
          </w:p>
          <w:p>
            <w:pPr>
              <w:pStyle w:val="Normal"/>
              <w:rPr/>
            </w:pPr>
            <w:r>
              <w:rPr/>
              <w:t>902 0106 0000022400 120</w:t>
            </w:r>
          </w:p>
          <w:p>
            <w:pPr>
              <w:pStyle w:val="Normal"/>
              <w:rPr/>
            </w:pPr>
            <w:r>
              <w:rPr/>
              <w:t>902 0106 0000022400 240</w:t>
            </w:r>
          </w:p>
          <w:p>
            <w:pPr>
              <w:pStyle w:val="Normal"/>
              <w:rPr/>
            </w:pPr>
            <w:r>
              <w:rPr/>
              <w:t>902 0113 0000092300 110</w:t>
            </w:r>
          </w:p>
          <w:p>
            <w:pPr>
              <w:pStyle w:val="Normal"/>
              <w:rPr/>
            </w:pPr>
            <w:r>
              <w:rPr/>
              <w:t>902 0113 0000092300 870</w:t>
            </w:r>
          </w:p>
          <w:p>
            <w:pPr>
              <w:pStyle w:val="Normal"/>
              <w:rPr/>
            </w:pPr>
            <w:r>
              <w:rPr/>
              <w:t>902 0502 00000</w:t>
            </w:r>
            <w:r>
              <w:rPr>
                <w:lang w:val="en-US"/>
              </w:rPr>
              <w:t>S</w:t>
            </w:r>
            <w:r>
              <w:rPr/>
              <w:t>4905 520</w:t>
            </w:r>
          </w:p>
          <w:p>
            <w:pPr>
              <w:pStyle w:val="Normal"/>
              <w:rPr/>
            </w:pPr>
            <w:r>
              <w:rPr/>
              <w:t>926 0701 0000042099 610</w:t>
            </w:r>
          </w:p>
          <w:p>
            <w:pPr>
              <w:pStyle w:val="Normal"/>
              <w:rPr/>
            </w:pPr>
            <w:r>
              <w:rPr/>
              <w:t>926 0701 0000079501 610</w:t>
            </w:r>
          </w:p>
          <w:p>
            <w:pPr>
              <w:pStyle w:val="Normal"/>
              <w:rPr/>
            </w:pPr>
            <w:r>
              <w:rPr/>
              <w:t>926 0709 00000Д804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  <w:p>
            <w:pPr>
              <w:pStyle w:val="Normal"/>
              <w:jc w:val="right"/>
              <w:rPr/>
            </w:pPr>
            <w:r>
              <w:rPr/>
              <w:t>0,8</w:t>
            </w:r>
          </w:p>
          <w:p>
            <w:pPr>
              <w:pStyle w:val="Normal"/>
              <w:jc w:val="right"/>
              <w:rPr/>
            </w:pPr>
            <w:r>
              <w:rPr/>
              <w:t>12,4</w:t>
            </w:r>
          </w:p>
          <w:p>
            <w:pPr>
              <w:pStyle w:val="Normal"/>
              <w:jc w:val="right"/>
              <w:rPr/>
            </w:pPr>
            <w:r>
              <w:rPr/>
              <w:t>0,9</w:t>
            </w:r>
          </w:p>
          <w:p>
            <w:pPr>
              <w:pStyle w:val="Normal"/>
              <w:jc w:val="right"/>
              <w:rPr/>
            </w:pPr>
            <w:r>
              <w:rPr/>
              <w:t>0,6</w:t>
            </w:r>
          </w:p>
          <w:p>
            <w:pPr>
              <w:pStyle w:val="Normal"/>
              <w:jc w:val="right"/>
              <w:rPr/>
            </w:pPr>
            <w:r>
              <w:rPr/>
              <w:t>0,1</w:t>
            </w:r>
          </w:p>
          <w:p>
            <w:pPr>
              <w:pStyle w:val="Normal"/>
              <w:jc w:val="right"/>
              <w:rPr/>
            </w:pPr>
            <w:r>
              <w:rPr/>
              <w:t>92,1</w:t>
            </w:r>
          </w:p>
          <w:p>
            <w:pPr>
              <w:pStyle w:val="Normal"/>
              <w:jc w:val="right"/>
              <w:rPr/>
            </w:pPr>
            <w:r>
              <w:rPr/>
              <w:t>2,7</w:t>
            </w:r>
          </w:p>
          <w:p>
            <w:pPr>
              <w:pStyle w:val="Normal"/>
              <w:jc w:val="right"/>
              <w:rPr/>
            </w:pPr>
            <w:r>
              <w:rPr/>
              <w:t>2 500,4</w:t>
            </w:r>
          </w:p>
          <w:p>
            <w:pPr>
              <w:pStyle w:val="Normal"/>
              <w:jc w:val="right"/>
              <w:rPr/>
            </w:pPr>
            <w:r>
              <w:rPr/>
              <w:t>0,2</w:t>
            </w:r>
          </w:p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3 425,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 2 649,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 3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2010"/>
        <w:gridCol w:w="3045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 297.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 107.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62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25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5,1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926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1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 4 указанные изменения отражены по кодам ведомст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001"/>
        <w:gridCol w:w="3078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29,7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66,0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муниципального района «Шилкинский район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9,7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 Администрации муниципального района «Шилкинский район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515,3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1,9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редиторская задолженность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2"/>
        <w:gridCol w:w="992"/>
        <w:gridCol w:w="1134"/>
        <w:gridCol w:w="1134"/>
        <w:gridCol w:w="1134"/>
        <w:gridCol w:w="11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7.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10.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к 01.01.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к 01.07.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к 01.10. 2021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8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6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8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9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 9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2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4 104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осроч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4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77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работной плате и начис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 7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 4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00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осроч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5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7 7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8 10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осроч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i/>
        </w:rPr>
        <w:t>В результате исполнения бюджета муниципального района за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2021 год</w:t>
      </w:r>
      <w:r>
        <w:rPr/>
        <w:t xml:space="preserve"> по доходам и расходам сложился профицит</w:t>
      </w:r>
      <w:r>
        <w:rPr>
          <w:i/>
        </w:rPr>
        <w:t xml:space="preserve"> </w:t>
      </w:r>
      <w:r>
        <w:rPr/>
        <w:t xml:space="preserve">бюджета в сумме 17 686,5 тыс. рублей. Источниками покрытия являются: изменения остатков на счетах по учету средств бюджета муниципального района в сумме 8 453,0 тыс. рублей, погашением задолженности по кредиту в бюджет Забайкальского края в сумме 9 487,0 тыс. рублей и возврат бюджетных кредитов, предоставленных юридическим лицам из бюджетов муниципальных районов в валюте Российской Федерации 253,5 тыс.руб.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iCs/>
        </w:rPr>
      </w:pPr>
      <w:r>
        <w:rPr>
          <w:b/>
          <w:iCs/>
        </w:rPr>
        <w:t>Исполнение бюджетов городских и сельских  поселений за  2021 год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bCs/>
          <w:i/>
        </w:rPr>
        <w:t>Бюджет поселений по доходам</w:t>
      </w:r>
      <w:r>
        <w:rPr/>
        <w:t xml:space="preserve"> с учетом безвозмездных поступлений от бюджетов других уровней за 2021 год исполнен в сумме 391 293,8 тыс. рублей или на 92,9% к годовым бюджетным назначениям (420 954,7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ступления по налоговым и неналоговым доходам</w:t>
      </w:r>
      <w:r>
        <w:rPr/>
        <w:t xml:space="preserve"> исполнены в сумме 100 945,5 тыс. рублей или 94,4% к годовым бюджетным назначениям (106 948,6 тыс. рублей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В структуре фактически полученных доходов бюджетов городских и сельских поселений за 2020 год налоговые и неналоговые доходы составили 31,1%, безвозмездные поступления 68,9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общем объеме собственных доходов наибольший удельный вес занимают следующие доходы: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jc w:val="both"/>
        <w:rPr/>
      </w:pPr>
      <w:r>
        <w:rPr/>
        <w:t xml:space="preserve">налог на доходы физических лиц – 50,4% от поступивших налоговых и неналоговых доходов (50 885,8 тыс. рублей);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jc w:val="both"/>
        <w:rPr/>
      </w:pPr>
      <w:r>
        <w:rPr/>
        <w:t>акцизы по подакцизным товарам – 11,9% (12 047,7 тыс. рублей)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jc w:val="both"/>
        <w:rPr/>
      </w:pPr>
      <w:r>
        <w:rPr/>
        <w:t>имущественные налоги – 18,0% (18 165,3 тыс. рублей)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 – 16,9% (17 111,1 тыс. рублей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Не обеспечено выполнение плана поступлений в двух поселениях: г/п «Шилкинское», в т.ч. НДФЛ – 2 028,7 тыс. рублей, налог на имущество – 428,2 тыс. рублей, земельный налог – 1 467,1 тыс. рублей, налоги за использование имущества – 971,9 тыс. рублей, реализация муниципального имущества – 1 442,0 тыс. рублей;и с/п «Мирсановское», в т.ч. НДФЛ – 59,5 тыс. рублей, земельный налог – 187,1 тыс. рублей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В результате чего недополучено в бюджеты поселений собственных доходов в сумме 6 003,1 тыс. рублей.</w:t>
      </w:r>
    </w:p>
    <w:p>
      <w:pPr>
        <w:pStyle w:val="Normal"/>
        <w:ind w:firstLine="708"/>
        <w:jc w:val="both"/>
        <w:rPr/>
      </w:pPr>
      <w:r>
        <w:rPr>
          <w:i/>
        </w:rPr>
        <w:t>Безвозмездные поступления</w:t>
      </w:r>
      <w:r>
        <w:rPr/>
        <w:t xml:space="preserve"> исполнены в сумме 293 501,4 тыс.рублей или 91,9% к уточненным бюджетным назначениям  (319 188,0 тыс. рублей), в том числ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 xml:space="preserve">дотация бюджетам поселений – 77 105,1 тыс. рублей или 99,9 % к уточненным бюджетным назначениям (77 131,9 тыс. руб.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субсидии бюджетам поселений – 73 951,6 тыс. рублей или 99,3% к уточненным бюджетным назначениям (74 470,9 тыс. рублей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субвенции бюджетам поселений – 2 576,5 тыс. рублей или 91,3% к уточненным бюджетным назначениям (2 821,5 тыс.рублей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иные межбюджетные трансферты в сумме 133 285,3 тыс. рублей или 87,3 % к уточненным бюджетным назначениям (152 594,6 тыс.рублей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прочие безвозмездные перечисления 6 582,9 тыс. рублей или 64,9 % к уточненным бюджетным назначениям (10 140,5 тыс. руб.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bCs/>
          <w:i/>
        </w:rPr>
        <w:t xml:space="preserve">Расходная часть бюджетов поселений </w:t>
      </w:r>
      <w:r>
        <w:rPr>
          <w:b/>
          <w:i/>
          <w:iCs/>
        </w:rPr>
        <w:t xml:space="preserve">за </w:t>
      </w:r>
      <w:r>
        <w:rPr>
          <w:b/>
          <w:bCs/>
          <w:i/>
        </w:rPr>
        <w:t>2021 год</w:t>
      </w:r>
      <w:r>
        <w:rPr/>
        <w:t xml:space="preserve"> исполнена в сумме 391 944,8 тыс. рублей или 89,2% к уточненным годовым назначениям (439 192,4 тыс. рублей) и 100,2% к полученным доходам (391 293,8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1</w:t>
      </w:r>
      <w:r>
        <w:rPr/>
        <w:t xml:space="preserve"> «Общегосударственные вопросы» расходы исполнены в сумме 141 725,2 тыс. рублей или 96,6 % к уточненным годовым бюджетным назначениям (146 656,7 тыс. рублей). Доля расходов в общем объеме расходов составляет 36,2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2</w:t>
      </w:r>
      <w:r>
        <w:rPr/>
        <w:t xml:space="preserve"> «Национальная оборона» расходы исполнены в сумме 2 574,4 тыс. рублей или 100,0 % к уточненным бюджетным назначения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3</w:t>
      </w:r>
      <w:r>
        <w:rPr/>
        <w:t xml:space="preserve"> «Национальная безопасность и правоохранительная деятельность» расходы исполнены в сумме 2 146,4 тыс. рублей или 99,0% к уточненным бюджетным назначениям (2 167,4 тыс. рублей)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4</w:t>
      </w:r>
      <w:r>
        <w:rPr/>
        <w:t xml:space="preserve"> «Национальная экономика» расходы исполнены в сумме 80 732,9 тыс. рублей или 89,8% к уточненным бюджетным назначениям (89 849,7 тыс. рублей). Доля расходов в общем объеме расходов составляет 20,6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5</w:t>
      </w:r>
      <w:r>
        <w:rPr/>
        <w:t xml:space="preserve"> «Жилищно-коммунальное хозяйство» расходы исполнены в сумме 96 195,7 тыс. рублей или 77,5% к уточненным бюджетным назначениям (124 070,0 тыс.рублей). Доля расходов в общем объеме расходов составляет 24,5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азделу 06 «Охрана окружающей среды» расходы исполнены в сумме 1 117,7 тыс. рублей, или 99,8% к уточненным бюджетным назначениям (1 120,2 тыс. рублей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8</w:t>
      </w:r>
      <w:r>
        <w:rPr/>
        <w:t xml:space="preserve"> «Культура, кинематография» расходы исполнены в сумме 40 685,6 тыс. рублей или 93,0% к уточненным бюджетным назначениям (43 736,0 тыс. рублей). Доля расходов в общем объеме расходов составляет 10,4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10</w:t>
      </w:r>
      <w:r>
        <w:rPr/>
        <w:t xml:space="preserve"> «Социальная политика» расходы исполнены в сумме 9 598,0 тыс. рублей или 98,5% к уточненным бюджетным назначениям (9 741,5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11</w:t>
      </w:r>
      <w:r>
        <w:rPr/>
        <w:t xml:space="preserve"> «Физическая культура и спорт» расходы исполнены в сумме 17 137,7 тыс. рублей или 89,0% к уточненным бюджетным назначениям (19 245,1 тыс. рублей). Доля расходов в общем объеме расходов составляет 4,4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13</w:t>
      </w:r>
      <w:r>
        <w:rPr/>
        <w:t xml:space="preserve"> «Обслуживание государственного и муниципального долга» расходы исполнены в сумме 31,4 тыс. рублей или 100,0% к уточненным бюджетным назначения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езультатам фактического исполнения расходной части бюджетов поселений за 2021 год приоритетными направлениями в расходовании бюджетных средств были следующие расход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Жилищно-коммунальное хозяйство – 24,5% в общем объеме расхо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Общегосударственные вопросы – 36,2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i/>
        </w:rPr>
        <w:t>В результате исполнения бюджетов поселений за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2021 год</w:t>
      </w:r>
      <w:r>
        <w:rPr/>
        <w:t xml:space="preserve"> по доходам и расходам сложился дефицит бюджета в сумме 651,0 тыс. рублей. Источниками покрытия дефицита являются: изменения остатков на счетах по учету средств бюджетов поселений.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Недоимка по платежам в консолидированный бюджет района</w:t>
      </w:r>
      <w:r>
        <w:rPr/>
        <w:t xml:space="preserve"> по состоянию на 1 января 2022 года по налогам в консолидированный бюджет муниципального района «Шилкинский район», согласно информации предоставленной Управлением  Федеральной налоговой службы по Забайкальскому краю, сложилась в сумме 11 664,7 тыс. рублей. По сравнению с данными на 01.01.2021 года уровень недоимки увеличился на 869,0 тыс. рублей (10 795,7 тыс. рублей). </w:t>
      </w:r>
    </w:p>
    <w:p>
      <w:pPr>
        <w:pStyle w:val="Normal"/>
        <w:ind w:firstLine="567"/>
        <w:jc w:val="both"/>
        <w:rPr/>
      </w:pPr>
      <w:r>
        <w:rPr/>
        <w:t>Наибольшую долю недоимки составляют следующие виды налог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Налог на доходы физических лиц с доходов – 5 156,7 тыс. рублей (на 01.01.2021 – 3 977,2 тыс.руб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Земельный налог с физических лиц, обладающих земельным участком – 3 130,3 тыс. рублей (на 01.01.2021 – 3</w:t>
      </w:r>
      <w:r>
        <w:rPr>
          <w:lang w:val="en-US"/>
        </w:rPr>
        <w:t> </w:t>
      </w:r>
      <w:r>
        <w:rPr/>
        <w:t>101,5т.р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Налог на имущество физических лиц – 2</w:t>
      </w:r>
      <w:r>
        <w:rPr>
          <w:lang w:val="en-US"/>
        </w:rPr>
        <w:t> </w:t>
      </w:r>
      <w:r>
        <w:rPr/>
        <w:t>396,7 тыс. рублей (на 01.01.2021 – 1 786,2т.р).</w:t>
      </w:r>
    </w:p>
    <w:p>
      <w:pPr>
        <w:pStyle w:val="Normal"/>
        <w:ind w:firstLine="567"/>
        <w:jc w:val="both"/>
        <w:rPr/>
      </w:pPr>
      <w:r>
        <w:rPr/>
        <w:t>Недоимку по налогу на доходы физических лиц, имеет каждое поселение района. Наибольшая часть недоимки у таких поселений как: Шилкинское – 3 718,7т.р.; Первомайское – 1 118,1т.р.;  Номоконовское – 80,1 т. р.. Меньше всего недоимки по данному налогу у Новоберезовского поселения –1,7т.р.</w:t>
      </w:r>
    </w:p>
    <w:p>
      <w:pPr>
        <w:pStyle w:val="Normal"/>
        <w:ind w:firstLine="567"/>
        <w:jc w:val="both"/>
        <w:rPr/>
      </w:pPr>
      <w:r>
        <w:rPr/>
        <w:t xml:space="preserve">По земельному налогу с физических лиц недоимку также имеет каждое поселение района. В разрезе поселений наличие сложилось следующим образом: Шилкинское – 962,9т.р.; Первомайское – 371,4т.р.; Холбонское – 165,3т.р.; Казановское – 284,6т.р.; Номоконовское – 185,7т.р.; Верхнехилинское – 189,7т.р.; Новоберезовское – 188,3т.р.; Богомягковское – 156,5т.р.; Мирсановское – 54,8т. р.; Чиронское – 115,8т.р.; Размахнинское – 97,6 т.р.; Усть-Теленгуйское – 183,3 т.р.;  Галкинское – 90,7 т.р.; Ононское – 83,2 т.р..   </w:t>
      </w:r>
    </w:p>
    <w:p>
      <w:pPr>
        <w:pStyle w:val="Normal"/>
        <w:ind w:firstLine="567"/>
        <w:jc w:val="both"/>
        <w:rPr/>
      </w:pPr>
      <w:r>
        <w:rPr/>
        <w:t>Наибольшая часть недоимки по налогу на имущество сложилась в Первомайском– 1 388,5 т.р.; Шилкинском – 755,5т.р.; Холбонском – 60,6 т.р.; Казановском – 52,6т.р., Верхнехилинском – 52,2т.р..</w:t>
      </w:r>
    </w:p>
    <w:p>
      <w:pPr>
        <w:pStyle w:val="Normal"/>
        <w:ind w:firstLine="567"/>
        <w:jc w:val="both"/>
        <w:rPr/>
      </w:pPr>
      <w:r>
        <w:rPr/>
        <w:t>Недоимка но ЕНВД сложилась у следующих поселений: Шилкинское – 280,3 т.р.; Первомайское – 21,0 т.р.; Казановское – 10,5т.р.; Новоберезовское – 26,8 т.р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  <w:shd w:fill="FBFBFB" w:val="clear"/>
        </w:rPr>
      </w:pPr>
      <w:r>
        <w:rPr>
          <w:color w:val="000000"/>
          <w:shd w:fill="FBFBFB" w:val="clear"/>
        </w:rPr>
        <w:t>В целях упорядочения поступлений налогов и сборов в консолидированный бюджет муниципального района и сокращения возникшей задолженности по уплате налогов Распоряжением администрации муниципального района «Шилкинский район» № 431 от 12.12.2018 года создана Межведомственная комиссия по мобилизации налоговых доходов в консолидированный бюджет района.</w:t>
      </w:r>
    </w:p>
    <w:p>
      <w:pPr>
        <w:pStyle w:val="Normal"/>
        <w:ind w:firstLine="709"/>
        <w:jc w:val="both"/>
        <w:rPr/>
      </w:pPr>
      <w:r>
        <w:rPr/>
        <w:t>В течение 2021 года проведено 1 заседание межведомственной комиссии по мобилизации налоговых доходов и соблюдению налоговой дисциплины, на котором рассматривались вопросы:</w:t>
      </w:r>
    </w:p>
    <w:p>
      <w:pPr>
        <w:pStyle w:val="Normal"/>
        <w:ind w:firstLine="709"/>
        <w:jc w:val="both"/>
        <w:rPr/>
      </w:pPr>
      <w:r>
        <w:rPr/>
        <w:t>1. Полнота и своевременность уплаты физическими лицами, индивидуальными предпринимателями, обществами с ограниченной ответственностью, открытыми акционерными обществами, а также другими юридическими лицами, единого налога на вмененный доход для отдельных видов деятельности, налоги на доходы физических лиц и полнота и своевременность уплаты  страховых взносов на обязательное пенсионное и медицинское страхование.</w:t>
      </w:r>
    </w:p>
    <w:p>
      <w:pPr>
        <w:pStyle w:val="Normal"/>
        <w:ind w:firstLine="709"/>
        <w:jc w:val="both"/>
        <w:rPr/>
      </w:pPr>
      <w:r>
        <w:rPr/>
        <w:t>2. Меры по снижению задолженности и недоимки по налогам и сборам во все уровни бюджетов.</w:t>
      </w:r>
    </w:p>
    <w:p>
      <w:pPr>
        <w:pStyle w:val="Normal"/>
        <w:ind w:firstLine="709"/>
        <w:jc w:val="both"/>
        <w:rPr/>
      </w:pPr>
      <w:r>
        <w:rPr/>
        <w:t>На заседании комиссии присутствовало и былозаслушано 3 индивидуальных предпринимателя, в результате работы комиссии дополнительных поступлений налоговых (неналоговых) доходов в бюджет муниципального района не привлечено.</w:t>
      </w:r>
    </w:p>
    <w:p>
      <w:pPr>
        <w:pStyle w:val="Normal"/>
        <w:ind w:firstLine="567"/>
        <w:jc w:val="both"/>
        <w:rPr/>
      </w:pPr>
      <w:r>
        <w:rPr/>
        <w:t>За 2021 год Администрацией муниципального района «Шилкинский район» проведено 4 заседания, на котором было заслушано 16 работодателей по вопросам выплачиваемой ими заработной платы наемным работникам ниже размера установленного минимального размера оплаты труда. Совместно с Шилкинской межрайонной прокуратурой проведено 7 межведомственных рейдов, было охвачено 17 работодателей, у которых выявлено 42 работника без оформления трудовых отношений. В сфере торговли охвачено 5 ИП, выявлено 3 работника без оформления трудовых отношений, 1 работник трудоустроен (со слов ИП), в сфере услуг охвачен 1 ИП, выявлен 1 нетрудоустроенный работник, в общественном питании охвачено 3 ИП, выявлено 6 работников, трудоустроено 2,  в сельском хозяйстве охвачено 5 ИП, выявлено 6 работников, в отношении одного ИП применены штрафные санкции в размере 5000 руб., по ч.4, ст.5.27 КОАП, сведения еще на 2 ИП Шилкинской межрайонной прокуратурой направлены в ГИТ по Забайкальскому краю. В сфере сельского хозяйства работодатели не трудоустраивают работников, объясняя это тем, что трудятся члены семьи, находящиеся на пенсии, либо официально трудоустроенные в других организациях. В сфере лесного хозяйства охвачено 2 ИП, выявлено 12 человек, в сфере производство хлебобулочных изделий  охвачен 1 ИП, выявлено 14 работников без оформления трудовых отношений, сведения на данного ИП переданы в ГИТ Забайкальского края, назначен штраф в размере 5000 руб., по ч.4, ст.5.27 КОАП.</w:t>
      </w:r>
    </w:p>
    <w:p>
      <w:pPr>
        <w:pStyle w:val="Normal"/>
        <w:ind w:firstLine="567"/>
        <w:jc w:val="both"/>
        <w:rPr/>
      </w:pPr>
      <w:bookmarkStart w:id="0" w:name="_GoBack"/>
      <w:bookmarkEnd w:id="0"/>
      <w:r>
        <w:rPr/>
        <w:t>Администрацией муниципального района и администрациями сельских поселений размещены "ящики доверия", информация о них доведена до населения через средства массовой информ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по финансам</w:t>
        <w:tab/>
        <w:tab/>
        <w:tab/>
        <w:tab/>
        <w:t>Е.А. Конакова</w:t>
      </w:r>
      <w:r>
        <w:br w:type="page"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Шилкинский район» от «__»______ 2022 года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б исполнении бюджета муниципального района «Шилкинский район» за 2021 год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за 2021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8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748"/>
        <w:gridCol w:w="3969"/>
        <w:gridCol w:w="1578"/>
      </w:tblGrid>
      <w:tr>
        <w:trPr>
          <w:trHeight w:val="315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17 686,5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9 487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487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краевого  бюдже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487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6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,5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6 05 01 05 0000 6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8 453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62 316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62 316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 02 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1 462 316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 05 02  01 05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62 316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3 863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3 863,9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3 863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 02 01 05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3 863,9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  <w:t>______________</w:t>
      </w:r>
      <w:r>
        <w:br w:type="page"/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Совета муниципального района "Шилкинский район"  от "__"__________ 2022 года  № ___ "Об исполнении бюджета муниципального района "Шилкин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ъемы межбюджетных трансфертов, получаемых от других бюджетов бюджет ной систе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065"/>
        <w:gridCol w:w="1460"/>
        <w:gridCol w:w="1460"/>
        <w:gridCol w:w="1245"/>
      </w:tblGrid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 рублей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нено за год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00000 00 000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176 492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9 163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,7 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01000 00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 259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 259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1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95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 958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7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75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1654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5,5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0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501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02000 00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 017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6 024,6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8,1 </w:t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3040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90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790,8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081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государственную поддержку спортивных организаций, осуществляющих подготовку спортивного резерва для спортивных команд, в том числе спортивных сборных команд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516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3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51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3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93,3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8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467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7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87,7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555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1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588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8 </w:t>
            </w:r>
          </w:p>
        </w:tc>
      </w:tr>
      <w:tr>
        <w:trPr>
          <w:trHeight w:val="5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576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7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37,6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6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, муниципальных и городских округов в целях софинансирования расходных обязательств бюджета муниципального района, муниципального и городского округа по оплате труда работников учреждений бюджетной сферы, финансируемых за счет средств муниципального района, муниципального и городского округ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32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 332,7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</w:t>
            </w:r>
            <w:r>
              <w:rPr>
                <w:color w:val="000000"/>
                <w:sz w:val="20"/>
                <w:szCs w:val="2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4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00,3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0 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2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730,5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,8 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70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533,7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1 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30000 00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 416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16 045,1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9,7 </w:t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5120 05 0000 15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5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11,4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,2 </w:t>
            </w:r>
          </w:p>
        </w:tc>
      </w:tr>
      <w:tr>
        <w:trPr>
          <w:trHeight w:val="154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3,4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4 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57,8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31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487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6 487,8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31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73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 736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27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3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8,3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9 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3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1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,4 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3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рганизацию летнего отдыха дет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9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989,1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,4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,7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7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9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2 </w:t>
            </w:r>
          </w:p>
        </w:tc>
      </w:tr>
      <w:tr>
        <w:trPr>
          <w:trHeight w:val="232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7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9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87,8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0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546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</w:t>
              <w:br/>
              <w:t>и городских округов на осуществление государственного</w:t>
              <w:br/>
              <w:t>полномочия по подготовке и проведению Всероссийской</w:t>
              <w:br/>
              <w:t>переписи населения на 2021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1,9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0 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40000 00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 397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8 433,4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7,8 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001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4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5 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5303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60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244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7 </w:t>
            </w:r>
          </w:p>
        </w:tc>
      </w:tr>
      <w:tr>
        <w:trPr>
          <w:trHeight w:val="109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54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4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678,8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2 </w:t>
            </w:r>
          </w:p>
        </w:tc>
      </w:tr>
      <w:tr>
        <w:trPr>
          <w:trHeight w:val="109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45505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оснащение объектов инфраструктуры системы образования в рамках реализации мероприятий Плана социального развития центров экономического роста Забайкальского кра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0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09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45505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, муниципальных и городских округов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50,2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09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5505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56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556,4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82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001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из резервного фонда Правительств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61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33,8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,1 </w:t>
            </w:r>
          </w:p>
        </w:tc>
      </w:tr>
      <w:tr>
        <w:trPr>
          <w:trHeight w:val="79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за достижение значений (уровней) показателей по итогам рейтинг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61,4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власти субъектов РФ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3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83,2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4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84,1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,1 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52,6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общественных пространство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6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6,5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562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 05000 00 0000 18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4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4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05 0000 18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4,8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 05000 00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3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153,2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 05000 00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736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3 736,8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br w:type="page"/>
      </w:r>
    </w:p>
    <w:p>
      <w:pPr>
        <w:pStyle w:val="Normal"/>
        <w:ind w:left="5103" w:hanging="0"/>
        <w:jc w:val="center"/>
        <w:rPr/>
      </w:pPr>
      <w:r>
        <w:rPr/>
        <w:t>к решению Совета муниципального района  «Шилкинский район»  от "___"___________«Об исполнении бюджета  муниципального района "Шилкинский район за 2021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00"/>
        <w:gridCol w:w="560"/>
        <w:gridCol w:w="1108"/>
        <w:gridCol w:w="660"/>
        <w:gridCol w:w="1360"/>
        <w:gridCol w:w="1240"/>
        <w:gridCol w:w="1221"/>
      </w:tblGrid>
      <w:tr>
        <w:trPr>
          <w:trHeight w:val="31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H515"/>
            <w:bookmarkEnd w:id="1"/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 (тыс.руб.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6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473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615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9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9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8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2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8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3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86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93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5</w:t>
            </w:r>
          </w:p>
        </w:tc>
      </w:tr>
      <w:tr>
        <w:trPr>
          <w:trHeight w:val="27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9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5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9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5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97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51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9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9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5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0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0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3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8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2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0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8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3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4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726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9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9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9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8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4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4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4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4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96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01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7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ительной власти субъект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муще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2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26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46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7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3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5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4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3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35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3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35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1 го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5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7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0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1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3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2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4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1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власти субъектов Р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2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89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2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1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1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1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1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межбюджетный трансферт бюджету Забайкальского края на финансовое обеспечение мероприятий по ликвидации последствий паводка, вызванного сильными дождями, прошедшими в мае - августе 2021 года на территориях Хабаровского и Забайкальского краев, Амурской области и Еврейской автономной области, в целях развертывания и содержания пунктов временного размещения и питания для эвакуируемых граждан за счет средств резервного фонда Правительств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6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56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 45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150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6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5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8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8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7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7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1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21 – 2025 г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56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28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тдельных мер по ликвидации последствий наводнения, произошедшего на территории Забайкальского края в 2021 году, за счет средств резервного фонда Правительств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 0 058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56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28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 0 058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56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28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54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94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74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9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1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75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6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6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7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7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 81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4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4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3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8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8</w:t>
            </w:r>
          </w:p>
        </w:tc>
      </w:tr>
      <w:tr>
        <w:trPr>
          <w:trHeight w:val="27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3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8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9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9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40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508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8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71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2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гоос.копорации-Фонда содействия реформированию жилищно-коммунального хозяй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5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5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по модернизации систем коммунальной инфраструк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6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6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1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1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7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89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L576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2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2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L576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2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2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проект "Формирование комфортной городской сре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1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1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74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4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78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74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4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 678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2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8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7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8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2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2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4 15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127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759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385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75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75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4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49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0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26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</w:t>
            </w:r>
          </w:p>
        </w:tc>
      </w:tr>
      <w:tr>
        <w:trPr>
          <w:trHeight w:val="22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73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736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73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736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9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9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9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9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813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3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 56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672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537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317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537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317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43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423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10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93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7</w:t>
            </w:r>
          </w:p>
        </w:tc>
      </w:tr>
      <w:tr>
        <w:trPr>
          <w:trHeight w:val="9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6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4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6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4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</w:t>
            </w:r>
          </w:p>
        </w:tc>
      </w:tr>
      <w:tr>
        <w:trPr>
          <w:trHeight w:val="22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48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487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48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487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9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5,6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9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6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2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3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1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1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3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1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1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5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5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4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41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4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41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79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7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77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77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1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43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36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141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1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1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3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3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9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9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9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9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7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9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9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9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9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5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9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0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9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3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5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7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942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919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6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2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 413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97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13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97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13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97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1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общественных пространств муниципальных районов, муниципальных и городских округ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А1 55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1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А1 55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78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1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А2 55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А2 55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2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2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F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F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7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7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7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7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5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98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1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9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9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8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2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2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1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4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4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21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18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1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1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1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L56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L56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9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3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2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9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87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9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87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3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32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5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5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826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621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5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3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8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5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2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8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5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2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8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8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1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1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4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4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P5 508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P5 508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 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 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419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392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08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08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1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1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23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96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93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93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6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6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5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5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5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5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7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7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7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7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7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общественных пространств муниципальных районов, муниципальных и городских округ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3 544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2 807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  <w:r>
        <w:br w:type="page"/>
      </w:r>
    </w:p>
    <w:p>
      <w:pPr>
        <w:pStyle w:val="Normal"/>
        <w:ind w:left="4536" w:hanging="0"/>
        <w:jc w:val="center"/>
        <w:rPr/>
      </w:pPr>
      <w:r>
        <w:rPr/>
        <w:t>к решению Совета муниципального района  «Шилкинский район»  от "___"___________«Об исполнении бюджета  муниципального района "Шилкинский район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851"/>
        <w:gridCol w:w="620"/>
        <w:gridCol w:w="580"/>
        <w:gridCol w:w="926"/>
        <w:gridCol w:w="589"/>
        <w:gridCol w:w="1113"/>
        <w:gridCol w:w="976"/>
        <w:gridCol w:w="1008"/>
      </w:tblGrid>
      <w:tr>
        <w:trPr>
          <w:trHeight w:val="31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" w:name="RANGE!A1%3AI552"/>
            <w:bookmarkEnd w:id="2"/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3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ы ведомственной классификаци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на год (тыс.руб.)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за год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127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то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района «Шилкин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 22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 18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7 968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 710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</w:tr>
      <w:tr>
        <w:trPr>
          <w:trHeight w:val="101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4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4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выпл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9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9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9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84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9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</w:tr>
      <w:tr>
        <w:trPr>
          <w:trHeight w:val="98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9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9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9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выпл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9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9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0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0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0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1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в сфере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3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>
          <w:trHeight w:val="11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в сфере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3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</w:tr>
      <w:tr>
        <w:trPr>
          <w:trHeight w:val="9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9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0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0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12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12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00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00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00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53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5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ительной власти субъект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7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7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92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9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5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92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08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92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4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по возмещению причиненного вр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92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92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сероссийской переписи населения 2021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46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46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</w:tr>
      <w:tr>
        <w:trPr>
          <w:trHeight w:val="49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L51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L51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00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00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00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00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9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2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2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2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2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 10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 904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власти субъектов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7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7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47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8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47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8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47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8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>
          <w:trHeight w:val="88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1 91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7 53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5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3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3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726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7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726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7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6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6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6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5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5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6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6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401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</w:tr>
      <w:tr>
        <w:trPr>
          <w:trHeight w:val="10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0 00 3150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08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73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0 00 3150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1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75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0 00 3150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43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03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7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43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03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7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43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9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43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9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94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947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7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92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6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92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7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92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92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рганизацию летнего отдыха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43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43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 888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 88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91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91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6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7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7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L56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L56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порт и 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 276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 07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и 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3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8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2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8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2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рганизацию летнего отдыха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43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43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0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0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81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8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8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129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129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129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высших дости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P5 508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P5 508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7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7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7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00 0 78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00 0 78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 08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9 664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 28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2 72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8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34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4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8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редставительного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1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1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</w:tr>
      <w:tr>
        <w:trPr>
          <w:trHeight w:val="78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3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8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</w:tr>
      <w:tr>
        <w:trPr>
          <w:trHeight w:val="16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3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4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6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2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2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2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оры контро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25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25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25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выпл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9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9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>
          <w:trHeight w:val="11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82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8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2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6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2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3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3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2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3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3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92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8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92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8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92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92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сероссийской переписи населения 2020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46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46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8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8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й межбюджетный трансферт бюджету Забайкальского края на финансовое обеспечение мероприятий по ликвидации последствий паводка, вызванного сильными дождями, прошедшими в мае - августе 2021 года на территориях Хабаровского и Забайкальского краев, Амурской области и Еврейской автономной области, в целях развертывания и содержания пунктов временного размещения и питания для эвакуируемых граждан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64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64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3 54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8 613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256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2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</w:tr>
      <w:tr>
        <w:trPr>
          <w:trHeight w:val="7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отдельных мер по ликвидации последствий наводнения, произошедшего на территории Забайкальского края в 2021 году,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00 0 0589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256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2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00 0 0589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256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2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93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93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1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0 00 3150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6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0 00 3150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6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43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43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5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1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14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5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1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14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2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2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2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2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2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2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2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2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46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56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8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97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средств гоос.копорации-Фонда содействия реформированию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5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5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по модернизации систем коммуналь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6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6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объектов коммуналь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49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98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9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  <w:tr>
        <w:trPr>
          <w:trHeight w:val="4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49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98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9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73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89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0 00 L576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0 00 L576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проект "Формирование комфортной городской сре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F2 555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1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8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F2 555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1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8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76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F2 74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4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78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F2 74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4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78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1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1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726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726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 47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 47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7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7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0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2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2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оддержку отрасл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А1 551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8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8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А1 551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8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8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L46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L46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порт и 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55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55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5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4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5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4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Ц5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Ц5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внутреннего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606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,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606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606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 41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 39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8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8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7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16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8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8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16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8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8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80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80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62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596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17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93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17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93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Забайка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6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6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4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1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1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5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5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8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8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00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00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8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7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7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0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0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общественных пространств муниципальных районов, муниципальных и городски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81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81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82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82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39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26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 93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 82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3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2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56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50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56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50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2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99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98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8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11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11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7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4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4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5 46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5 44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59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44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0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1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9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0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1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9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0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1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9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и и постоянные выста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1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1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1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1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4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8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8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8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общественных пространств муниципальных районов, муниципальных и городски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81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81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Культура Забайкаль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5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5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трасл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А2 551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А2 551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14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государственную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L519F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L519F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06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67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67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67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67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05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9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выпл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9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9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17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68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6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2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8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1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9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0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1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0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0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образования муниципального района "Шилкинский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8 62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 505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7 293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6 37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75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 38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7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7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0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75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375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0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4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4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0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0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26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2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73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73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2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73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73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муниципальн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5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5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5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9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9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5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 56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672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7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7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537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317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537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317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43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423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0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893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30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4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30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4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23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5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5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0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0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</w:tr>
      <w:tr>
        <w:trPr>
          <w:trHeight w:val="248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2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48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48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2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48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48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2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6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9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2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6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9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5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5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5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</w:tr>
      <w:tr>
        <w:trPr>
          <w:trHeight w:val="88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L3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1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1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L3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1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1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объектов коммуналь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49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1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1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49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1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1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12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8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8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8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8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4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4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4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4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6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2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26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26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8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44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>
          <w:trHeight w:val="78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11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11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56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5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56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5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8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34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3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3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9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3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3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9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рганизацию летнего отдыха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43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43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0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47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29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выпл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9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9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9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9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0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по возмещению причиненного вр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0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2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2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в сфере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5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5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5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1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7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9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8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9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9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22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22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3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2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8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2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2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8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2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9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8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2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9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8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2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34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32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2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5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5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73 54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32 80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</w:tbl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65"/>
        <w:gridCol w:w="993"/>
        <w:gridCol w:w="1275"/>
        <w:gridCol w:w="992"/>
        <w:gridCol w:w="1010"/>
        <w:gridCol w:w="1418"/>
        <w:gridCol w:w="833"/>
        <w:gridCol w:w="992"/>
        <w:gridCol w:w="1212"/>
        <w:gridCol w:w="914"/>
        <w:gridCol w:w="1056"/>
        <w:gridCol w:w="1175"/>
        <w:gridCol w:w="1171"/>
      </w:tblGrid>
      <w:tr>
        <w:trPr>
          <w:trHeight w:val="105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елен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евая дотация из РФФПП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муниципального района на обеспечение сбалансированности бюджетов</w:t>
            </w:r>
          </w:p>
        </w:tc>
      </w:tr>
      <w:tr>
        <w:trPr>
          <w:trHeight w:val="9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го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г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год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год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год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району, в т.ч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1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1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81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27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27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23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96,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поселение "Шилкин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поселение "Первомай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3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4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4,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поселение "Холбон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9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,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"Богомягков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,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"Верхнехилин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7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7,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"Галкин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1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1,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"Казанов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,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"Мирсанов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"Новоберезов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,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"Номоконов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4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4,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"Онон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2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2,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"Размахнин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,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"Усть-Теленгуй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,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"Чирон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2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5,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</w:rPr>
        <w:t>Распределение иных межбюджетных трансфертов бюджетам поселений на осуществление переданны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5"/>
        <w:gridCol w:w="1134"/>
        <w:gridCol w:w="1159"/>
        <w:gridCol w:w="967"/>
        <w:gridCol w:w="1022"/>
        <w:gridCol w:w="1214"/>
        <w:gridCol w:w="1025"/>
        <w:gridCol w:w="1191"/>
        <w:gridCol w:w="1218"/>
        <w:gridCol w:w="993"/>
        <w:gridCol w:w="925"/>
        <w:gridCol w:w="1038"/>
        <w:gridCol w:w="851"/>
      </w:tblGrid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селен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земельного контроля за пользованием земель посел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полномочия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номочия по культуре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го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 за год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го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 за год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год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 за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го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 за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исполнения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району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595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595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92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92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335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33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7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поселение "Богомягк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3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3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8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поселение "Верхнехил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5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5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1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поселение "Галк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8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8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7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льское поселение "Казановское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поселение "Мирсан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4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4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6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поселение "Новоберез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2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2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2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поселение "Номокон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3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3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3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поселение "Оно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7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поселение "Размахн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3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3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3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поселение "Усть-Теленгуй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5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5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поселение "Чиро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0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</w:rPr>
        <w:t>к  решению Совета  муниципального района «Шилкинский район» №_____ от «__»_____________2022 года «Об утверждении отчета об исполнении бюджета муниципального района «Шилкинский район» за 2021 год»</w:t>
      </w:r>
    </w:p>
    <w:p>
      <w:pPr>
        <w:pStyle w:val="Normal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"/>
        <w:jc w:val="center"/>
        <w:rPr/>
      </w:pPr>
      <w:r>
        <w:rPr>
          <w:b/>
          <w:bCs/>
          <w:szCs w:val="32"/>
        </w:rPr>
        <w:t>Отчет о выполнении Программы муниципальных внутренних заимствований муниципального района « Шилкинский  район» за 2021 год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ind w:firstLine="567"/>
        <w:jc w:val="both"/>
        <w:rPr/>
      </w:pPr>
      <w:r>
        <w:rPr/>
        <w:t>За 12 месяцев 2021 года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42,6 тыс. рублей.</w:t>
      </w:r>
    </w:p>
    <w:p>
      <w:pPr>
        <w:pStyle w:val="Normal"/>
        <w:ind w:firstLine="567"/>
        <w:jc w:val="both"/>
        <w:rPr/>
      </w:pPr>
      <w:r>
        <w:rPr/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7 608,0 тыс. рублей.</w:t>
      </w:r>
      <w:r>
        <w:rPr>
          <w:szCs w:val="32"/>
        </w:rPr>
        <w:t xml:space="preserve"> Своевременно в полном объеме  были исполнены обязательства по погашению остаточной задолженности начисленных процентов за пользование бюджетными кредитами в 2021 году в сумме 2,9 тыс. рублей, а также погашение задолженности основного долга по бюджетному кредиту, полученному в 2018 году в сумме 1 878,6 тыс. руб.  </w:t>
      </w:r>
    </w:p>
    <w:p>
      <w:pPr>
        <w:pStyle w:val="Normal"/>
        <w:ind w:firstLine="567"/>
        <w:jc w:val="both"/>
        <w:rPr/>
      </w:pPr>
      <w:r>
        <w:rPr>
          <w:szCs w:val="32"/>
        </w:rPr>
        <w:t>В результате проведенных мероприятий объем долговых обязательств муниципального района перед краевым бюджетом за отчетный период сократился на 9 520,5 тыс. рублей, а увеличился на 42,6 тыс. рублей.</w:t>
      </w:r>
    </w:p>
    <w:p>
      <w:pPr>
        <w:pStyle w:val="Normal"/>
        <w:ind w:firstLine="567"/>
        <w:jc w:val="both"/>
        <w:rPr/>
      </w:pPr>
      <w:r>
        <w:rPr>
          <w:szCs w:val="32"/>
        </w:rPr>
        <w:t>Общая сумма задолженности бюджета муниципального района «Шилкинский район» перед краевым бюджетом составила на 01.01.2022 года – 34 837,2 тыс. рублей, из них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 22 825,2 тыс. рублей, в т.ч. по начисленным процентам за пользование средствами краевого бюджета – 0,0 тыс. рублей; задолженность по бюджетному кредиту, полученному в 2018 году  – 0,0  тыс. рублей, в т.ч. задолженность по начисленным процентам за пользование средствами краевого бюджета – 0,0 тыс. рублей; задолженность по бюджетному кредиту, полученному в 2020 году – 12 012,0 тыс. рублей, в т. ч. задолженность по начисленным процентам за пользование средствами краевого бюджета – 12,0 тыс. рублей.</w:t>
      </w:r>
    </w:p>
    <w:p>
      <w:pPr>
        <w:pStyle w:val="Normal"/>
        <w:ind w:firstLine="567"/>
        <w:jc w:val="both"/>
        <w:rPr/>
      </w:pPr>
      <w:r>
        <w:rPr>
          <w:szCs w:val="32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567"/>
        <w:jc w:val="both"/>
        <w:rPr/>
      </w:pPr>
      <w:r>
        <w:rPr>
          <w:szCs w:val="32"/>
        </w:rPr>
        <w:t>Общий объем долговых обязательств муниципального района «Шилкинский район» составил по состоянию на 01.01.2022 года – 34 837,2тыс. рублей, в том числе основной долг – 34 825,2 тыс. рублей, начисленные проценты – 11,9 тыс. рублей.</w:t>
      </w:r>
    </w:p>
    <w:p>
      <w:pPr>
        <w:pStyle w:val="Normal"/>
        <w:ind w:firstLine="567"/>
        <w:jc w:val="both"/>
        <w:rPr>
          <w:szCs w:val="32"/>
        </w:rPr>
      </w:pPr>
      <w:r>
        <w:rPr>
          <w:szCs w:val="32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22"/>
        <w:gridCol w:w="1701"/>
        <w:gridCol w:w="1560"/>
      </w:tblGrid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01.01.2022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пл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01.01.2022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тыс. рубле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муниципальных гаран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______________________</w:t>
      </w:r>
      <w:r>
        <w:br w:type="page"/>
      </w:r>
    </w:p>
    <w:p>
      <w:pPr>
        <w:pStyle w:val="Normal"/>
        <w:ind w:left="4962" w:hanging="0"/>
        <w:jc w:val="center"/>
        <w:rPr/>
      </w:pPr>
      <w:r>
        <w:rPr/>
        <w:t>Приложение № 8</w:t>
      </w:r>
    </w:p>
    <w:p>
      <w:pPr>
        <w:pStyle w:val="Normal"/>
        <w:ind w:left="4962" w:hanging="0"/>
        <w:jc w:val="both"/>
        <w:rPr/>
      </w:pPr>
      <w:r>
        <w:rPr/>
        <w:t>к решению Совета муниципального района  «Шилкинский район» №____ от «__»_________2022 года  «Об исполнении бюджета муниципального «Шилкинский район»  за  2021 год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 xml:space="preserve">Классификация видов муниципального внутреннего долга </w:t>
      </w:r>
      <w:r>
        <w:rPr>
          <w:b w:val="false"/>
          <w:bCs w:val="false"/>
          <w:sz w:val="28"/>
        </w:rPr>
        <w:t>муниципального района «Шилкинский район» по состоянию на 1 января 2022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</w:tr>
      <w:tr>
        <w:trPr>
          <w:trHeight w:val="6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82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25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82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825,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_________________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РЕЗЕРВНОГО ФОНДА АДМИНИСТРАЦИИ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 2021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517"/>
        <w:gridCol w:w="4043"/>
        <w:gridCol w:w="1472"/>
      </w:tblGrid>
      <w:tr>
        <w:trPr>
          <w:trHeight w:val="40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я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я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70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 от 24.02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казания помощи в организации похорон Виноходовой Е.Е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15 от 28.12.2020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помощи в организации похорон Верхотурова И.Д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 от 16.02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ля проведения праздничных мероприятий, посвященных 95-летию со дня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кинского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69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 от 11.02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ровесников муниципального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 от 25.02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Крестьянникова В.В., награжденного Почетной грамотой Главы муниципального района «Шилкинский район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5 от 01.04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помощи в организации похорон Козловой Т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7 от 20.04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Павлова А.И., награжденного Почетной грамотой Главы муниципального района «Шилкинский район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6 от 20.04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Козлова С.В., награжденного Почетной грамотой Главы муниципального района «Шилкинский район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1 от 23.04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продуктов питания пожарному посту в с.Верхняя Хи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1 от 30.04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памятных подарков ветеранам ВОВ к Дню Побед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9 от 04.06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материальной помощи Шаврову А.Н. в приобретении билетов на проезд до места леч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0 от 08.06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Богоутдиновой Н.К. награжденной Почетной грамотой Главы муниципального района «Шилкинский район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Номоконовско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9 от 17.08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иобретения глубинного насоса для водонапорной башни с.Бере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8 от 17.08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иобретения глубинного насоса для скважины с.Байцету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3 от 23.08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Голобокова Ю.В. и Калмыковой Е.А., награжденных Почетной грамотой Главы муниципального района «Шилкинский район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городского поселения «Шилкинско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1 от 24.09.2021г. (№333 от 06.12.2021г.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иобретения, доставки и установки водогрейного котла КВр-2.5 на котельной №9 мкр.Аргунь г.Шил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6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02 от 08.11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казания помощи в организации похорон Ковальковской А.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28 от 06.12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казания помощи в организации похорон Воложанина Н.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0 от 06.12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иобретения новогодних подарков для победителей школьных олимпиад и детей, принимающих активное участие в общественной жизни школы 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1 от 06.12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рганизации и проведения новогодних мероприят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городского поселения «Первомайское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2 от 06.12.2021г.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выполнения запланированных мероприятий по повышению защищенности населенных пунктов и предупреждению чрезвычайных ситуаций, связанных с природными пожарам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городского поселения «Холбонское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Новоберезовское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Усть-Теленгуйское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Чиронское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Ононское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Номоконовское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Верхнехилинское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Галкинское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Казановское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Богомягковское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Мирсановское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9,4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numFmt w:val="bullet"/>
      <w:lvlText w:val="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numFmt w:val="bullet"/>
      <w:lvlText w:val="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numFmt w:val="bullet"/>
      <w:lvlText w:val="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Symbol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Symbol" w:hAnsi="Symbol" w:eastAsia="Times New Roman" w:cs="Symbol"/>
      <w:sz w:val="18"/>
      <w:szCs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eastAsia="Times New Roman" w:cs="Symbol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5:47:00Z</dcterms:created>
  <dc:creator>x</dc:creator>
  <dc:description/>
  <cp:keywords/>
  <dc:language>en-US</dc:language>
  <cp:lastModifiedBy>Юзер</cp:lastModifiedBy>
  <cp:lastPrinted>2013-03-29T13:43:00Z</cp:lastPrinted>
  <dcterms:modified xsi:type="dcterms:W3CDTF">2022-05-27T11:50:00Z</dcterms:modified>
  <cp:revision>8</cp:revision>
  <dc:subject/>
  <dc:title> </dc:title>
</cp:coreProperties>
</file>